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tawienie parametrów techniczno-użytkowych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 </w:t>
      </w:r>
      <w:r>
        <w:rPr>
          <w:rFonts w:cs="Calibri" w:ascii="Calibri" w:hAnsi="Calibri"/>
          <w:b/>
          <w:bCs/>
          <w:sz w:val="22"/>
          <w:szCs w:val="22"/>
        </w:rPr>
        <w:t xml:space="preserve">Taboret (Mmob 17) </w:t>
      </w:r>
    </w:p>
    <w:p>
      <w:pPr>
        <w:pStyle w:val="Tekstpodstawowy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ducent: 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atalogowy: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k produkcji: </w:t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sztuk :3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</w:tblGrid>
      <w:tr>
        <w:trPr>
          <w:trHeight w:val="7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arametr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techniczne</w:t>
            </w:r>
          </w:p>
        </w:tc>
      </w:tr>
      <w:tr>
        <w:trPr>
          <w:trHeight w:val="63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boret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ez oparcia, wyposażony w siedzisko tapicerowane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iedzisko okrągłe o średnicy 350 mm</w:t>
            </w:r>
          </w:p>
        </w:tc>
      </w:tr>
      <w:tr>
        <w:trPr>
          <w:trHeight w:val="82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edzisko odporne na działanie środków dezynfekcyjnych stosowanych powszechnie na salach operacyjnych</w:t>
            </w:r>
          </w:p>
        </w:tc>
      </w:tr>
      <w:tr>
        <w:trPr>
          <w:trHeight w:val="69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lor tapicerki – zieleń medyczna lub inny uzgodniony z Zamawiającym </w:t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sokość siedziska podnoszona hydraulicznie (za pomocą dźwigni nożnej)</w:t>
            </w:r>
          </w:p>
        </w:tc>
      </w:tr>
      <w:tr>
        <w:trPr>
          <w:trHeight w:val="73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trójramienna z 5 kółkami o średnicy fi 50 mm (w tym dwa z blokadą) (+/- 10 mm)</w:t>
            </w:r>
          </w:p>
        </w:tc>
      </w:tr>
      <w:tr>
        <w:trPr>
          <w:trHeight w:val="47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onki wykonane z materiału, który nie brudzi podłoża</w:t>
            </w:r>
          </w:p>
        </w:tc>
      </w:tr>
      <w:tr>
        <w:trPr>
          <w:trHeight w:val="5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boret z obręczą pod nogi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uszczalne obciążenie 135 kg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nstrukcja wykonana ze stali nierdzewnej w gatunku 1.4301 (304). Siłownik hydrauliczny wykonany z wysokiej jakości stali chromowanej.</w:t>
            </w:r>
          </w:p>
        </w:tc>
      </w:tr>
      <w:tr>
        <w:trPr>
          <w:trHeight w:val="5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krawędzie zaokrąglone, bezpieczn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zewnętrzne (dłxszerxwys) w mm: 480x480x490/630 mm (+/- 10 mm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ostałe warunki</w:t>
            </w:r>
          </w:p>
        </w:tc>
      </w:tr>
      <w:tr>
        <w:trPr>
          <w:trHeight w:val="8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ób jest dopuszczony do stosowania w jednostkach służby zdrowia (kopię stosownego atestu PZH dostarczyć na wezwanie Zamawiającego na etapie realizacji zamówienia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Załącznik 5.4. do PF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21:00Z</dcterms:created>
  <dc:creator/>
  <dc:description/>
  <cp:keywords/>
  <dc:language>en-US</dc:language>
  <cp:lastModifiedBy/>
  <dcterms:modified xsi:type="dcterms:W3CDTF">2026-01-08T14:21:00Z</dcterms:modified>
  <cp:revision>1</cp:revision>
  <dc:subject/>
  <dc:title/>
</cp:coreProperties>
</file>